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054725" cy="878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58" t="3933" r="1567" b="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aggiornamento cartografico del Comune di Albignasego avviene sulla base della carta tecnica scaricata dal sito della Regione Veneto, l’ortofotopiano del 2006-7, i Piani di Lottizzazione ed il catasto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’aggiornamento (aggiornamento speditivo) riguarda solo le classi di oggetti della CTRN da aggiornare obbligatoriamente: fabbric_l, fabbric, viabilit e idrograf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gli altri temi è stato eseguito solo il taglio sul confine comunale secondo le modalità degli atti di indirizz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ulla base della carta tecnica originale si è sovrapposto l’ortofotopiano (georeferenziato) in modo tale da poter individuare gli edifici di nuova costruzione, quelli demoliti e quelli modificati nel corso del tempo che intercorre tra il volo delle singole tavolette e il 2006-7 (data della foto aere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traverso il catasto sono stati inseriti gli edifici nuovi o modificati che magari erano già stati individuati dall’ortofotopiano ma con minor precision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nfine, mediante alcuni sopralluoghi sul posto si è potuto realmente riscontrare in loco ogni singolo edificio (eccezion fatta per quelli che non sono visivamente accessibil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traverso i Piani di Lottizzazione si è potuto aggiornare la cartografia dal punto di vista delle line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Tutti gli aggiornamenti sono stati “documentati” mediante shape; la compilazione del rispettivo Data Base fornisce tutte le informazioni necessarie relative ad ogni singolo edificio o linea che ha subito modifiche o che è stato inserito come nuovo elemento della CTR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284" w:hRule="atLeast"/>
        </w:trPr>
        <w:tc>
          <w:tcPr>
            <w:tcW w:w="987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EMA: </w:t>
            </w:r>
            <w:r>
              <w:rPr>
                <w:rFonts w:cs="Verdana" w:ascii="Verdana" w:hAnsi="Verdana"/>
                <w:b/>
              </w:rPr>
              <w:t>a0101 CartografiaBase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spacing w:before="60" w:after="60"/>
        <w:jc w:val="both"/>
        <w:rPr/>
      </w:pPr>
      <w:r>
        <w:rPr>
          <w:rFonts w:cs="Verdana" w:ascii="Verdana" w:hAnsi="Verdana"/>
        </w:rPr>
        <w:t xml:space="preserve">classe: a0101010 CTRN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763"/>
      </w:tblGrid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 xml:space="preserve">CTRN aggiornamento speditivo. </w:t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. Legislativi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e File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0101010_CTRN</w:t>
            </w:r>
          </w:p>
        </w:tc>
      </w:tr>
      <w:tr>
        <w:trPr>
          <w:trHeight w:val="851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itiva Geometrica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320"/>
              <w:gridCol w:w="385"/>
              <w:gridCol w:w="1347"/>
              <w:gridCol w:w="385"/>
              <w:gridCol w:w="3627"/>
            </w:tblGrid>
            <w:tr>
              <w:trPr/>
              <w:tc>
                <w:tcPr>
                  <w:tcW w:w="7449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Punto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Linea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rea</w:t>
                  </w:r>
                </w:p>
              </w:tc>
            </w:tr>
            <w:tr>
              <w:trPr/>
              <w:tc>
                <w:tcPr>
                  <w:tcW w:w="7449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0" w:leader="none"/>
                      <w:tab w:val="left" w:pos="2567" w:leader="none"/>
                      <w:tab w:val="left" w:pos="3794" w:leader="none"/>
                      <w:tab w:val="left" w:pos="5021" w:leader="none"/>
                      <w:tab w:val="left" w:pos="6248" w:leader="none"/>
                    </w:tabs>
                    <w:snapToGrid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40" w:leader="none"/>
                <w:tab w:val="left" w:pos="2567" w:leader="none"/>
                <w:tab w:val="left" w:pos="3794" w:leader="none"/>
                <w:tab w:val="left" w:pos="5021" w:leader="none"/>
                <w:tab w:val="left" w:pos="624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ato dati</w:t>
            </w:r>
          </w:p>
        </w:tc>
        <w:tc>
          <w:tcPr>
            <w:tcW w:w="7763" w:type="dxa"/>
            <w:tcBorders/>
            <w:vAlign w:val="center"/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1080"/>
              <w:gridCol w:w="344"/>
              <w:gridCol w:w="1096"/>
              <w:gridCol w:w="344"/>
              <w:gridCol w:w="1096"/>
              <w:gridCol w:w="344"/>
              <w:gridCol w:w="1096"/>
              <w:gridCol w:w="344"/>
              <w:gridCol w:w="1096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shp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mdb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dbf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xls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altr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u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menti della CTRN aggiornati (fabbric_l, fabbric, viabilit, idrograf) all’anno 2011 e tagliati sul confine comu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FILENAM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input.doc</w:t>
    </w:r>
    <w:r>
      <w:rPr>
        <w:sz w:val="22"/>
        <w:szCs w:val="22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8.8pt;margin-top:310.05pt;width:599.3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AT Albignasego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Verdana" w:hAnsi="Verdana"/>
      </w:rPr>
      <w:t>PAT Albignas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58.8pt;margin-top:310.05pt;width:599.3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AT Albignasego" trim="t" style="font-family:&quot;Verdan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 "/>
      <w:lvlJc w:val="left"/>
      <w:pPr>
        <w:tabs>
          <w:tab w:val="num" w:pos="850"/>
        </w:tabs>
        <w:ind w:left="850" w:hanging="851"/>
      </w:pPr>
      <w:rPr/>
    </w:lvl>
    <w:lvl w:ilvl="1">
      <w:start w:val="1"/>
      <w:pStyle w:val="Heading2"/>
      <w:numFmt w:val="decimal"/>
      <w:lvlText w:val="%1.%2"/>
      <w:lvlJc w:val="center"/>
      <w:pPr>
        <w:tabs>
          <w:tab w:val="num" w:pos="850"/>
        </w:tabs>
        <w:ind w:left="1417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985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52"/>
        </w:tabs>
        <w:ind w:left="2835" w:hanging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119"/>
        </w:tabs>
        <w:ind w:left="3402" w:hanging="850"/>
      </w:pPr>
      <w:rPr/>
    </w:lvl>
    <w:lvl w:ilvl="5">
      <w:start w:val="1"/>
      <w:numFmt w:val="decimal"/>
      <w:lvlText w:val="%1.%3.%4.%5.%6"/>
      <w:lvlJc w:val="left"/>
      <w:pPr>
        <w:tabs>
          <w:tab w:val="num" w:pos="2711"/>
        </w:tabs>
        <w:ind w:left="2711" w:hanging="1152"/>
      </w:pPr>
      <w:rPr/>
    </w:lvl>
    <w:lvl w:ilvl="6">
      <w:start w:val="1"/>
      <w:numFmt w:val="decimal"/>
      <w:lvlText w:val="%1.%3.%4.%5.%6.%7"/>
      <w:lvlJc w:val="left"/>
      <w:pPr>
        <w:tabs>
          <w:tab w:val="num" w:pos="2999"/>
        </w:tabs>
        <w:ind w:left="2855" w:hanging="1296"/>
      </w:pPr>
      <w:rPr/>
    </w:lvl>
    <w:lvl w:ilvl="7">
      <w:start w:val="1"/>
      <w:numFmt w:val="decimal"/>
      <w:lvlText w:val="%1%2.%3.%4.%5.%6.%7.%8"/>
      <w:lvlJc w:val="left"/>
      <w:pPr>
        <w:tabs>
          <w:tab w:val="num" w:pos="3359"/>
        </w:tabs>
        <w:ind w:left="2999" w:hanging="1440"/>
      </w:pPr>
      <w:rPr/>
    </w:lvl>
    <w:lvl w:ilvl="8">
      <w:start w:val="1"/>
      <w:numFmt w:val="decimal"/>
      <w:lvlText w:val="%1%2.%3.%4.%5.%6.%7.%8.%9"/>
      <w:lvlJc w:val="left"/>
      <w:pPr>
        <w:tabs>
          <w:tab w:val="num" w:pos="3719"/>
        </w:tabs>
        <w:ind w:left="3143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both"/>
      <w:outlineLvl w:val="0"/>
    </w:pPr>
    <w:rPr>
      <w:b/>
      <w:caps/>
      <w:kern w:val="2"/>
      <w:sz w:val="28"/>
      <w:szCs w:val="28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6"/>
      <w:szCs w:val="26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i/>
      <w:szCs w:val="20"/>
      <w:lang w:bidi="he-I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jc w:val="both"/>
      <w:outlineLvl w:val="4"/>
    </w:pPr>
    <w:rPr>
      <w:lang w:bidi="he-I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b/>
      <w:sz w:val="20"/>
      <w:szCs w:val="20"/>
      <w:lang w:bidi="he-IL"/>
    </w:rPr>
  </w:style>
  <w:style w:type="paragraph" w:styleId="Didascaliatab">
    <w:name w:val="Didascalia tab"/>
    <w:basedOn w:val="Didascalia"/>
    <w:qFormat/>
    <w:pPr>
      <w:keepNext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MatriciDBQC">
    <w:name w:val="matriciDB_QC"/>
    <w:basedOn w:val="Normal"/>
    <w:qFormat/>
    <w:pPr>
      <w:jc w:val="both"/>
    </w:pPr>
    <w:rPr>
      <w:rFonts w:ascii="Verdana" w:hAnsi="Verdana" w:cs="Verdan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04:00Z</dcterms:created>
  <dc:creator>Cappochin</dc:creator>
  <dc:description/>
  <cp:keywords/>
  <dc:language>en-US</dc:language>
  <cp:lastModifiedBy>utente08</cp:lastModifiedBy>
  <dcterms:modified xsi:type="dcterms:W3CDTF">2012-07-05T14:22:00Z</dcterms:modified>
  <cp:revision>6</cp:revision>
  <dc:subject>PAT</dc:subject>
  <dc:title> </dc:title>
</cp:coreProperties>
</file>